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ბიზნესის ადმინისტრირება     (მაგისტრატურა)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III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ნეჯერული აღრიცხვ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მ. მაისურაძე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ნეჯერული აღრიცხვ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მ. მაისურაძე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ორგანიზაციული ქცევ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თ. როსტიაშვილი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ორგანიზაციული ქცევ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თ. როსტი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ზოგადოების ურთიერთობის მართვ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თ. როსტიაშვილი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ზოგადოების ურთიერთობის მართვ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თ. როსტიაშვილი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17T07:18:00Z</dcterms:modified>
  <cp:revision>55</cp:revision>
  <dc:subject/>
  <dc:title/>
</cp:coreProperties>
</file>